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  <w:t>Załącznik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SADY I TRYB POSTĘPOWANIA KWALIFIKACYJN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Y NABORZE NA I ROK STUDIÓW DZIENNYCH, ZAOCZNYCH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IECZOROWYCH I UZUPEŁNIAJĄCYCH MAGISTERSKI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POLITECHNICE KOSZALIŃSKI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ROKU AKADEMICKIM 2005/200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rPr/>
      </w:pPr>
      <w:r>
        <w:rPr/>
        <w:t>I. Przyjęcie na I rok studiów odbywa się wg poniższych zasad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z pominięciem postępowania kwalifikacyjn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na podstawie Uchwały Senatu z dnia 19 listopada 1997 r. w odniesieniu do laureatów „Konkursu dla przyszłych studentów Politechniki Koszalińskiej”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ramach 30% limitu miejsc na podstawie Uchwały Senatu z dnia 13 listopada 2002 r.</w:t>
        <w:br/>
        <w:t>i 23 czerwca 2004 r. laureatów i finalistów niektórych olimpiad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aureatów konkursu „Wolszczan”, z wyjątkiem przyjęć na Wzornictw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czy dyplomów IB tzw. matury międzynarod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>w wyniku postępowania kwalifikacyj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ostępowanie kwalifikacyjne na poszczególne kierunki studi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 dotyczące postępowania kwalifikacyjnego w oparciu o konkurs świadectw: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360"/>
        <w:jc w:val="both"/>
        <w:rPr/>
      </w:pPr>
      <w:r>
        <w:rPr/>
        <w:t xml:space="preserve">1. Wyniki egzaminu maturalnego („nowa matura”) będą przeliczone na oceny zgodnie </w:t>
        <w:br/>
        <w:t>z poniższą tablicą: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nik z przedmiotu zdawanego na poziomie podstawowy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 punktów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 z przedmiotu zdawanego na poziomie rozszerzony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 punktów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odpowiadająca uzyskanym wynikom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– 1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– 1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ujący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– 9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– 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zo dobry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– 7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– 7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y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atecz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określenia oceny z egzaminu maturalnego dla przedmiotów zdawanych na poziomie podstawowym i rozszerzonym uwzględnia się wynik wyższy niezależnie od poziomu (wariant korzystniejszy dla kandydata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dwóch ocen z egzaminu dojrzałości (pisemny, ustny) do określenia punktów uwzględnia się ocenę wyższą.</w:t>
      </w:r>
    </w:p>
    <w:p>
      <w:pPr>
        <w:pStyle w:val="Normal"/>
        <w:ind w:left="360" w:hanging="360"/>
        <w:jc w:val="both"/>
        <w:rPr/>
      </w:pPr>
      <w:r>
        <w:rPr/>
        <w:t>4. Przedmioty: „fizyka” oraz „fizyka i astronomia” traktowane są jako przedmioty równorzędne.</w:t>
      </w:r>
    </w:p>
    <w:p>
      <w:pPr>
        <w:pStyle w:val="Normal"/>
        <w:ind w:left="360" w:hanging="360"/>
        <w:jc w:val="both"/>
        <w:rPr/>
      </w:pPr>
      <w:r>
        <w:rPr/>
        <w:t>5.   Do konkursu świadectw uwzględnia się oceny z języka obcego nowożytnego.</w:t>
      </w:r>
    </w:p>
    <w:p>
      <w:pPr>
        <w:pStyle w:val="Normal"/>
        <w:ind w:left="36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S T U D I A   D Z I E N N E</w:t>
      </w:r>
    </w:p>
    <w:p>
      <w:pPr>
        <w:pStyle w:val="Normal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ELEKTRONIKA I TELEKOMUNIKACJA (studia magisterskie i zawodowe),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INFORMATYKA (studia magisterskie i zawodow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kurs świadectw</w:t>
      </w:r>
    </w:p>
    <w:p>
      <w:pPr>
        <w:pStyle w:val="Tekstpodstawowywcity2"/>
        <w:tabs>
          <w:tab w:val="clear" w:pos="708"/>
          <w:tab w:val="left" w:pos="0" w:leader="none"/>
        </w:tabs>
        <w:spacing w:before="120" w:after="0"/>
        <w:ind w:left="0" w:hanging="0"/>
        <w:jc w:val="center"/>
        <w:rPr/>
      </w:pPr>
      <w:r>
        <w:rPr>
          <w:b/>
          <w:bCs/>
          <w:i/>
          <w:iCs/>
        </w:rPr>
        <w:t>(z premiowaniem osób, które zdawały matematykę i fizykę  egzaminie dojrzałości  lub egzaminie maturalny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 xml:space="preserve">W ramach konkursu świadectw, oceny końcowe na świadectwie dojrzałości </w:t>
        <w:br/>
        <w:t xml:space="preserve">z przedmiotów matematyka, fizyka i język obcy przeliczane są na punkty zgodnie </w:t>
        <w:br/>
        <w:t xml:space="preserve">z </w:t>
      </w:r>
      <w:r>
        <w:rPr>
          <w:b/>
          <w:bCs/>
        </w:rPr>
        <w:t>tablicą 1a</w:t>
      </w:r>
      <w:r>
        <w:rPr/>
        <w:t>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Tablica 1a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2520"/>
        <w:gridCol w:w="25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nowa skala oce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fizy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język ob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celują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bardzo dob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b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stat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kstpodstawowywcity2"/>
        <w:ind w:left="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2520"/>
        <w:gridCol w:w="25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stara skala oce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fizy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język ob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bardzo dob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b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stat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 xml:space="preserve">Kandydatom, którzy na egzaminie dojrzałości lub egzaminie maturalnym zdawali matematykę i/lub fizykę przyznaje się punkty zgodnie z </w:t>
      </w:r>
      <w:r>
        <w:rPr>
          <w:b/>
          <w:bCs/>
        </w:rPr>
        <w:t>tablicą 1b</w:t>
      </w:r>
      <w:r>
        <w:rPr/>
        <w:t xml:space="preserve">. </w:t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Tablica 1b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90"/>
        <w:gridCol w:w="1890"/>
        <w:gridCol w:w="1890"/>
        <w:gridCol w:w="189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nowa skala ocen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fizyka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gzamin dojrzałości lub egzamin maturalny w zakresie podstaw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sz w:val="20"/>
              </w:rPr>
              <w:t xml:space="preserve">egzamin maturalny </w:t>
              <w:br/>
              <w:t>w zakresie rozszerzon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gzamin dojrzałości lub egzamin maturalny w zakresie podstaw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gzamin maturalny </w:t>
              <w:br/>
              <w:t>w zakresie rozszerzony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celują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bardzo dob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b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statecz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710"/>
        <w:gridCol w:w="3710"/>
      </w:tblGrid>
      <w:tr>
        <w:trPr>
          <w:trHeight w:val="27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stara skala ocen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>
          <w:trHeight w:val="27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fizy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bardzo dobry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bry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ostateczny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 xml:space="preserve">Za pozytywny wynik postępowania kwalifikacyjnego uznaje się </w:t>
      </w:r>
      <w:r>
        <w:rPr>
          <w:b/>
          <w:bCs/>
        </w:rPr>
        <w:t>75 i więcej punktów</w:t>
      </w:r>
      <w:r>
        <w:rPr/>
        <w:t xml:space="preserve"> uzyskanych wg nowej skali ocen i </w:t>
      </w:r>
      <w:r>
        <w:rPr>
          <w:b/>
          <w:bCs/>
        </w:rPr>
        <w:t>50 i więcej punktów</w:t>
      </w:r>
      <w:r>
        <w:rPr/>
        <w:t xml:space="preserve"> uzyskanych wg starej skali ocen, łącznie wg kryteriów A + B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>O przyjęciu na studia decyduje kolejność na listach kandydatów wg łącznej sumy punktów za świadectwo dojrzałości oraz egzamin dojrzałości lub egzamin maturaln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>W przypadku jednakowej liczby punktów, o pozycji na liście decydują kolejno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>suma punktów za oceny na egzaminie dojrzałości lub egzaminie maturalnym z matematyki i fizyki,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>dla kandydatów z „nową maturą” % punktów  z zakresu rozszerzonego i podstawowego,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uma punktów za oceny końcowe z matematyki i fizyki na świadectwie dojrzałości.</w:t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bCs/>
          <w:sz w:val="32"/>
          <w:u w:val="single"/>
        </w:rPr>
        <w:t>S T U D I A   W I E C Z O R O W E   I   Z A O C Z N E</w:t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 t u d i a   w i e c z o r o w e</w:t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ELEKTRONIKA I TELEKOMUNIKACJA,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INFORMATYKA </w:t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konkurs świadectw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180" w:leader="none"/>
        </w:tabs>
        <w:spacing w:before="120" w:after="0"/>
        <w:jc w:val="both"/>
        <w:rPr/>
      </w:pPr>
      <w:r>
        <w:rPr/>
        <w:t xml:space="preserve">W ramach konkursu świadectw oceny końcowe na świadectwie dojrzałości </w:t>
        <w:br/>
        <w:t xml:space="preserve">z przedmiotów matematyka, fizyka, język obcy stanowią liczbę punktów uzyskanych przez kandydata zgodnie z </w:t>
      </w:r>
      <w:r>
        <w:rPr>
          <w:b/>
          <w:bCs/>
        </w:rPr>
        <w:t>tablicą 1a</w:t>
      </w:r>
      <w:r>
        <w:rPr/>
        <w:t>.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180" w:leader="none"/>
        </w:tabs>
        <w:spacing w:before="120" w:after="0"/>
        <w:jc w:val="both"/>
        <w:rPr/>
      </w:pPr>
      <w:r>
        <w:rPr/>
        <w:t xml:space="preserve">Kandydatom, którzy na egzaminie dojrzałości lub egzaminie maturalnym zdawali matematykę lub fizykę lub oba te przedmioty jednocześnie, dodatkowo przyznaje się punkty zgodnie z </w:t>
      </w:r>
      <w:r>
        <w:rPr>
          <w:b/>
          <w:bCs/>
        </w:rPr>
        <w:t>tablicą 1b</w:t>
      </w:r>
      <w:r>
        <w:rPr/>
        <w:t>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O przyjęciu na studia decyduje kolejność na listach kandydatów wg uzyskanej łącznej sumy punktów wg kryteriów: A + B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 t u d i a   z a o c z n e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INFORMATYKA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zasady przyjęć jak na studia wieczor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rminarz rekrutacji w roku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a dzienne:</w:t>
      </w:r>
    </w:p>
    <w:p>
      <w:pPr>
        <w:pStyle w:val="Normal"/>
        <w:rPr/>
      </w:pPr>
      <w:r>
        <w:rPr/>
        <w:t>I termin – przyjmowanie dokumentów do 15.07.2005r.</w:t>
      </w:r>
    </w:p>
    <w:p>
      <w:pPr>
        <w:pStyle w:val="Normal"/>
        <w:rPr/>
      </w:pPr>
      <w:r>
        <w:rPr/>
        <w:tab/>
        <w:t>- ogłoszenie wyników: 19.07.2005r.</w:t>
      </w:r>
    </w:p>
    <w:p>
      <w:pPr>
        <w:pStyle w:val="Normal"/>
        <w:rPr/>
      </w:pPr>
      <w:r>
        <w:rPr/>
        <w:t>II termin – przyjmowanie dokumentów do 5.08.2005r.</w:t>
      </w:r>
    </w:p>
    <w:p>
      <w:pPr>
        <w:pStyle w:val="Normal"/>
        <w:rPr/>
      </w:pPr>
      <w:r>
        <w:rPr/>
        <w:tab/>
        <w:t>- ogłoszenie wyników: 9.08.200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a wieczorowe i zaoczne:</w:t>
      </w:r>
    </w:p>
    <w:p>
      <w:pPr>
        <w:pStyle w:val="Normal"/>
        <w:rPr/>
      </w:pPr>
      <w:r>
        <w:rPr/>
        <w:t>I termin – przyjmowanie dokumentów do 5.08.2005r.</w:t>
      </w:r>
    </w:p>
    <w:p>
      <w:pPr>
        <w:pStyle w:val="Normal"/>
        <w:rPr/>
      </w:pPr>
      <w:r>
        <w:rPr/>
        <w:tab/>
        <w:t>- ogłoszenie wyników: 9.08.2005r.</w:t>
      </w:r>
    </w:p>
    <w:p>
      <w:pPr>
        <w:pStyle w:val="Normal"/>
        <w:rPr/>
      </w:pPr>
      <w:r>
        <w:rPr/>
        <w:t>II termin – przyjmowanie dokumentów do 29.09.2005r</w:t>
      </w:r>
    </w:p>
    <w:p>
      <w:pPr>
        <w:pStyle w:val="Normal"/>
        <w:rPr/>
      </w:pPr>
      <w:r>
        <w:rPr/>
        <w:tab/>
        <w:t>- ogłoszenie wyników: 30.09.2005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23:00Z</dcterms:created>
  <dc:creator>W.E.P.K.</dc:creator>
  <dc:description/>
  <dc:language>en-US</dc:language>
  <cp:lastModifiedBy>W.E.P.K.</cp:lastModifiedBy>
  <dcterms:modified xsi:type="dcterms:W3CDTF">2005-02-02T12:51:00Z</dcterms:modified>
  <cp:revision>2</cp:revision>
  <dc:subject/>
  <dc:title>Załącznik 1</dc:title>
</cp:coreProperties>
</file>